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 рішення виконавчого комітету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зелецької селищної рад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 22 грудня 2021 рок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434-26/VIII</w:t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ТОКОЛ № </w:t>
      </w:r>
      <w:r>
        <w:rPr>
          <w:b/>
          <w:bCs/>
          <w:sz w:val="28"/>
          <w:szCs w:val="28"/>
        </w:rPr>
        <w:t>3</w:t>
      </w:r>
    </w:p>
    <w:p>
      <w:pPr>
        <w:pStyle w:val="Style1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комісії для прийняття рішень щодо розподілу у 2021 році 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тримку малих групових будинків та забезпечення жит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тей-сиріт, дітей, позбавлених батьківського піклуванн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іб з їх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 2021 року                                                               смт. Козеле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ведення: зала засідань селищн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 проведення: 09:00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  <w:t>На засіданні присутн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ГИНЕЦЬ                                           Валентин Петрович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зелецький селищний голова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голова комісії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ОЛОТАРЕВСЬКА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Олександрівна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селищного голови з питань діяльності виконавчих  органів ради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заступ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голови комісії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КОБИЖЧА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Наталія Іванівна       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- головний спеціаліст відділу соціального захисту населення селищної ради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секретар комісії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БІЛЬСЬКА      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дмила Олександрівна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керуючий справами (секретар) виконавчого комітету селищної ради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ЮЩЕНКО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Михайлівна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фінансовог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управління селищної ради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СІКАЧОВА           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Валентина Захарівна 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- начальник відділу соціальн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исту населення селищної ради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ПОНОМАРЕНКО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Світлана Петрівна    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- начальник Служби у справах дітей селищної ради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ЄПЄЄВА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Олександрівна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юридичного забезпечення та кадрової роботи селищн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ДЛОВСЬКА                                      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а Миколаївна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освіти, культури, сім’ї, молоді та спорту   селищн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призначення грошової компенсації на придбання житла  відповідно до Порядку та умов надання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ого постановою Кабінету Міністрів України від 26 травня 2021 року № 615 (зі змінами від 20 серпня 2021 року № 893), особі з числа дітей, позбавлених батьківського піклування (віком понад 23 роки до 35 років) Митьку Євгенію ********, ******** року народження, та відкриття спеціального рахунку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СЛУХАЛИ: </w:t>
      </w:r>
      <w:r>
        <w:rPr>
          <w:color w:val="000000"/>
          <w:sz w:val="28"/>
          <w:szCs w:val="28"/>
          <w:lang w:val="uk-UA" w:eastAsia="uk-UA"/>
        </w:rPr>
        <w:t xml:space="preserve">Сікачову Валентину Захарівну, начальника відділу соціального захисту населення Козелецької селищної ради, яка повідомила, що Митько Євгеній </w:t>
      </w:r>
      <w:r>
        <w:rPr>
          <w:sz w:val="28"/>
          <w:szCs w:val="28"/>
          <w:lang w:val="uk-UA"/>
        </w:rPr>
        <w:t xml:space="preserve">********, ******** </w:t>
      </w:r>
      <w:r>
        <w:rPr>
          <w:color w:val="000000"/>
          <w:sz w:val="28"/>
          <w:szCs w:val="28"/>
          <w:lang w:val="uk-UA" w:eastAsia="uk-UA"/>
        </w:rPr>
        <w:t xml:space="preserve">року народження, проживає </w:t>
      </w:r>
      <w:r>
        <w:rPr>
          <w:sz w:val="28"/>
          <w:szCs w:val="28"/>
          <w:lang w:val="uk-UA"/>
        </w:rPr>
        <w:t>за адресою: Чернігівська область, Чернігівський район, с. Шуляки,                      вул. ********, перебуває на квартирному обліку згідно з рішенням виконавчого комітету Лемешівської сільської ради Козелецького району Чернігівської області від 18 червня 2009 року № 30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отоколу № 3 від 14 грудня 2021 року засідання регіональної комісії для формування пропозицій щодо розподілу у 2021          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Митько Євгеній ******** включений до загального регіонального списку дітей-сиріт, дітей, позбавлених батьківського піклування, осіб з їх числа, які перебувають на квартирному обліку, відповідно до дати взяття на квартирний облік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ько Євгеній ********, ******** року народження, є особою з числа дітей, позбавлених батьківського піклування. Його батьки позбавлені батьківських прав (рішення Козелецького районного суду Чернігівської області від 24.05.2004 року, справа № 2-408/2004 р.). 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грошової компенсації, в даному випадку, розрахований, враховуючи вік особи (від 23 років до 35 років) ― 70 відсотків обсягу грошової компенсації, передбаченої законодавством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повідно до Інформації з Державного реєстру речових прав           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від 21.12.2021 року № 291723555 щодо суб’єкта М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ка Євгенія Володимировича, 27.03.1992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родже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відомості відсутні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eastAsia="uk-UA"/>
        </w:rPr>
        <w:t>ВИСТУПИЛИ</w:t>
      </w:r>
      <w:r>
        <w:rPr>
          <w:color w:val="000000"/>
          <w:sz w:val="28"/>
          <w:szCs w:val="28"/>
          <w:lang w:val="uk-UA" w:eastAsia="uk-UA"/>
        </w:rPr>
        <w:t>: Бригинець В.П</w:t>
      </w:r>
      <w:r>
        <w:rPr>
          <w:sz w:val="28"/>
          <w:szCs w:val="28"/>
          <w:lang w:val="uk-UA"/>
        </w:rPr>
        <w:t xml:space="preserve">., Золотаревська О.О., Набільська Л.О., Пономаренко С.П., Матющенко О.М. </w:t>
      </w:r>
    </w:p>
    <w:p>
      <w:pPr>
        <w:pStyle w:val="Style15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lang w:val="uk-UA"/>
        </w:rPr>
        <w:t>1. Призначити особі з числа дітей, позбавлених батьківського піклування, Митьку Євгенію ********, ******** року народження, жителю с. Шуляки, вул. ******** Чернігівського району Чернігівської області, паспорт громадянина України № ********, виданий ******** року, реєстраційний номер облікової картки платника податку ********, грошову компенсацію на придбання житла за рахунок субвенції з державного бюджету в сумі 315 692 грн. 00 коп. (триста п’ятнадцять тисяч шістсот дев’яносто дві гривні 00 коп.)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Митьку Євгенію ********, ******** року народження, дозвіл на відкриття спеціального рахунку у відділенні банку, визначеного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1231-2001-п" \l "n12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орядку відбору банків, через які здійснюється  виплата пенсій, грошової допомоги, виплат за загальнообов’язковим державним соціальним страхуванням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та заробітної плати працівникам бюджетних установ, затвердженого постановою Кабінету Міністрів України від 26 вересня 2001 року № 1231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соціального захиcту населення Козелецької селищної ради Чернігівської області забезпечити надання послуги соціального супроводу особі з числа дітей, позбавлених батьківського піклування, Митьку Євгенію Володимировичу в період придбання житла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обов’язати Митька Євгенія ********: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утися до відділення банку із заявою про відкриття спеціального рахунку та копією рішення комісії про призначення грошової компенсації;</w:t>
      </w:r>
    </w:p>
    <w:p>
      <w:pPr>
        <w:pStyle w:val="Style15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- повідомити місцевого розпорядника – відділ</w:t>
      </w:r>
      <w:r>
        <w:rPr>
          <w:sz w:val="28"/>
          <w:szCs w:val="28"/>
          <w:lang w:val="uk-UA" w:eastAsia="uk-UA"/>
        </w:rPr>
        <w:t xml:space="preserve"> соціального захисту населення Козелецької селищної ради про відкриття у банку рахунку  шляхом надання копії договору про відкриття спеціального рахунку в уповноваженому бан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5. Після надходження коштів до місцевого розпорядника – відділу соціального захисту населення Козелецької селищної ради, перерахувати їх на спеціальний рахунок </w:t>
      </w:r>
      <w:r>
        <w:rPr>
          <w:rFonts w:cs="Times New Roman" w:ascii="Times New Roman" w:hAnsi="Times New Roman"/>
          <w:sz w:val="28"/>
          <w:szCs w:val="28"/>
          <w:lang w:val="uk-UA"/>
        </w:rPr>
        <w:t>Митька Євгенія ********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сумі 315 69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н. 00 коп. (триста п’ятнадцять тисяч шістсот дев’яносто дві гривні 00 коп.)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та не пізніше, ніж через три робочих дні з дати переказу коштів на спеціальний рахунок повідомити особу про перерахунок кошт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за» – 9 осіб; «проти» – 0 осіб; «утрималися» – 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рийнят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>
          <w:trHeight w:val="460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Валентин БРИГИНЕЦЬ</w:t>
            </w:r>
          </w:p>
        </w:tc>
      </w:tr>
      <w:tr>
        <w:trPr>
          <w:trHeight w:val="460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Заступник голови комісії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_________Олена ЗОЛОТАРЕВСЬКА</w:t>
            </w:r>
          </w:p>
        </w:tc>
      </w:tr>
      <w:tr>
        <w:trPr>
          <w:trHeight w:val="552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Секретар комісії:                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_______________Наталія КОБИЖЧА</w:t>
            </w:r>
          </w:p>
        </w:tc>
      </w:tr>
      <w:tr>
        <w:trPr>
          <w:trHeight w:val="432" w:hRule="atLeast"/>
        </w:trPr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Члени комісії:                  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___________Людмила НАБІЛЬСЬКА                                                             </w:t>
            </w:r>
          </w:p>
        </w:tc>
      </w:tr>
      <w:tr>
        <w:trPr>
          <w:trHeight w:val="424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Олена МАТЮЩЕНКО</w:t>
            </w:r>
          </w:p>
        </w:tc>
      </w:tr>
      <w:tr>
        <w:trPr>
          <w:trHeight w:val="572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Валентина СІКАЧОВА</w:t>
            </w:r>
          </w:p>
        </w:tc>
      </w:tr>
      <w:tr>
        <w:trPr>
          <w:trHeight w:val="506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Світлана ПОНОМАРЕНКО                                </w:t>
            </w:r>
          </w:p>
        </w:tc>
      </w:tr>
      <w:tr>
        <w:trPr>
          <w:trHeight w:val="506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Тетяна ЛЄПЄЄВА</w:t>
            </w:r>
          </w:p>
        </w:tc>
      </w:tr>
      <w:tr>
        <w:trPr>
          <w:trHeight w:val="440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_____________Алла ШИДЛОВСЬ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(секрета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                                                                    Л.О.Набільсь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32"/>
      <w:lang w:val="uk-UA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5:00Z</dcterms:created>
  <dc:creator>Ponomarenkosp252106</dc:creator>
  <dc:description/>
  <cp:keywords/>
  <dc:language>en-US</dc:language>
  <cp:lastModifiedBy>Пользователь Windows</cp:lastModifiedBy>
  <cp:lastPrinted>2021-12-21T16:43:00Z</cp:lastPrinted>
  <dcterms:modified xsi:type="dcterms:W3CDTF">2021-12-23T09:35:00Z</dcterms:modified>
  <cp:revision>78</cp:revision>
  <dc:subject/>
  <dc:title>ПРОТОКОЛ № 3</dc:title>
</cp:coreProperties>
</file>